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9.17) 03-06.74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Элист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8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828"/>
        <w:gridCol w:w="5103"/>
      </w:tblGrid>
      <w:tr>
        <w:trPr>
          <w:trHeight w:val="36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0801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С г. Элис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58011 г. Элиста г. Элиста, ул. Привокзальная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600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П г. Ипатов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56630 г. Ипатово Ставропольский край, г. Ипатово, ул. Гагарина, д. 17</w:t>
            </w:r>
          </w:p>
        </w:tc>
      </w:tr>
      <w:tr>
        <w:trPr>
          <w:trHeight w:val="56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10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П г. Саль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47640 г. Сальск Ростовская область, г. Сальск, ул. Чкалова, 92</w:t>
            </w:r>
          </w:p>
        </w:tc>
      </w:tr>
      <w:tr>
        <w:trPr>
          <w:trHeight w:val="56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102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П п. Орловски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47512 п. Орловский Ростовская область, п. Орловский, пер. Февральский, 89 б, стр. 1</w:t>
            </w:r>
          </w:p>
        </w:tc>
      </w:tr>
      <w:tr>
        <w:trPr>
          <w:trHeight w:val="56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10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товокзал г. Волгодон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47360 г. Волгодонск Ростовская область, г.Волгодонск, ул.Морская, 27</w:t>
            </w:r>
          </w:p>
        </w:tc>
      </w:tr>
      <w:tr>
        <w:trPr>
          <w:trHeight w:val="84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103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П г. Морозовс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47211 г. Морозовск Ростовская область, Морозовский р-н, г. Морозовск, станция Морозовская, Привокзальная площадь, литер 5</w:t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106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ОП с. Каша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46200 с. Кашары Ростовская область, с. Кашары, ул. Комсомольская, 37</w:t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10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В г. Миллерово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46130 г. Миллерово Ростовская область, г.</w:t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иллерово, ул. 3-го Интернационала, 2</w:t>
            </w:r>
          </w:p>
        </w:tc>
      </w:tr>
      <w:tr>
        <w:trPr>
          <w:trHeight w:val="58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700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С "Орехово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15569 г. Москва г. Москва, Шипиловский проезд, вл. 3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5819"/>
        <w:gridCol w:w="3383"/>
      </w:tblGrid>
      <w:tr>
        <w:trPr>
          <w:trHeight w:val="58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л. Привокзальн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р-кт О.И. Городовиков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Осипенко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въезд Ленин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Аральская ул.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Р-216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0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Р-216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07 ОП РЗ 07К-043 (Преградное - Тахта -Ипатово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Южная ул.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 Тах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ер. Костецкого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 Тахта</w:t>
            </w:r>
          </w:p>
        </w:tc>
      </w:tr>
      <w:tr>
        <w:trPr>
          <w:trHeight w:val="55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07 ОП РЗ 07К-043 (Преградное - Тахта -Ипатово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      85 ОП РЗ 85К-12 (Городовиковск -Тахта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оветская ул.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Западный пер.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            85      ОП      РЗ      85К-16      (Тугтун -Котельниково - Городовиковск - Сальск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281 (г. Сальск - г. Городовиковск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 Сандата</w:t>
            </w:r>
          </w:p>
        </w:tc>
      </w:tr>
      <w:tr>
        <w:trPr>
          <w:trHeight w:val="52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1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281 (г. Сальск - г. Городовиковск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2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орожная ул.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 Сандата</w:t>
            </w:r>
          </w:p>
        </w:tc>
      </w:tr>
      <w:tr>
        <w:trPr>
          <w:trHeight w:val="56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3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281 (г. Сальск - г. Городовиковск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Трактов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рактовая ул.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7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2 (г. Котельниково - пос. Зимовники - г. Сальск - с. Песчанокопское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8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55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9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2 (г. Котельниково - пос. Зимовники - г. Сальск - с. Песчанокопское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0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9 (г. Волгодонск - пос. Зимовники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орск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ортов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4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2-я Бетонн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5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Цимлянское ш.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6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 К- 15.2 (г. Морозовск - г. Цимлянск - г. Волгодонск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7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29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оммунистическая ул.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1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одтелков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2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 К-18 (с. Кашары - с. Первомайское - ст. Милютинская - г. Морозовск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3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5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ер. Школьный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6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ер. Школьный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9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0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 К- 18 (с. Кашары - с. Первомайское - ст. Милютинская - г. Морозовск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51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 К- 16 (г. Миллерово - ст. Вешенская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2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М -4 «Дон»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3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Артиллерийск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4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Российская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рупской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Шолохов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57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иллерово</w:t>
            </w:r>
          </w:p>
        </w:tc>
      </w:tr>
      <w:tr>
        <w:trPr>
          <w:trHeight w:val="56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8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 К- 16 (г. Миллерово - ст. Вешенская)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9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М -4 «Дон»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аширское ш.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Шипиловский поезд</w:t>
            </w:r>
          </w:p>
        </w:tc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809"/>
        <w:gridCol w:w="19"/>
        <w:gridCol w:w="3386"/>
      </w:tblGrid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Шипиловский проезд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Ясеневая ул.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аширское ш.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.</w:t>
            </w:r>
          </w:p>
        </w:tc>
        <w:tc>
          <w:tcPr>
            <w:tcW w:w="5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М -4 «Дон»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.</w:t>
            </w:r>
          </w:p>
        </w:tc>
        <w:tc>
          <w:tcPr>
            <w:tcW w:w="5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 К- 16 (г. Миллерово - ст. Вешенская)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3-го Интернационала</w:t>
            </w:r>
          </w:p>
        </w:tc>
        <w:tc>
          <w:tcPr>
            <w:tcW w:w="3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иллерово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Шолохов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рупской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иллеров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Российск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Артиллерийск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иллерово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М -4 «Дон»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3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 К- 16 (г. Миллерово - ст. Вешенская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4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 К- 18 (с. Кашары - с. Первомайское - ст. Милютинская - г. Морозовск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ер. Школьный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7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8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19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ер. Школьный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0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1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л. Кашары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2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 К-18 (с. Кашары - с. Первомайское - ст. Милютинская - г. Морозовск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3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одтелков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4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Коммунистическая ул.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5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6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7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8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 К- 15.2 (г. Морозовск - г. Цимлянск - г. Волгодонск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9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Цимлянское ш.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0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2-я Бетонн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1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Портов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2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орск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3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Волгодонск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4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9 (г. Волгодонск - пос. Зимовники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5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2 (г. Котельниково - пос. Зимовники - г. Сальск - с. Песчанокопское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6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п. Орловский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37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2 (г. Котельниково - пос. Зимовники - г. Сальск - с. Песчанокопское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8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рактовая ул.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9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Чкалов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0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Трактовая ул.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Сальск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1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281    (г. Сальск - г. Городовиковск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2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Дорожная ул.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 Сандат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3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281 (г. Сальск - г. Городовиковск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4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с. Сандата</w:t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5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 60 ОП РЗ 60К-281    (г. Сальск - г. Городовиковск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6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Автодорога              85      ОП      РЗ      85К-16      (Туггун -Котельниково - Городовиковск - Сальск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47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Западный пер.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48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оветская ул.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Городовиковск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9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      85 ОП РЗ 8 5 К-12 (Городовиковск -Тахта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50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7 ОП РЗ 07К-043 (Преградное - Тахта -Ипатово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1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ер. Костецкого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. Тах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2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Южная ул.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с. Тахт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3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07 ОП РЗ 07К-043 (Преградное - Тахта -Ипатово)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4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Р-216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5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6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Ипатово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7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дорога Р-216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8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Аральская ул.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59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ъезд Ленин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0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1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ул. Герасименко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2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р-кт О.И. Городовикова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63.</w:t>
            </w:r>
          </w:p>
        </w:tc>
        <w:tc>
          <w:tcPr>
            <w:tcW w:w="5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л. Привокзальная</w:t>
            </w:r>
          </w:p>
        </w:tc>
        <w:tc>
          <w:tcPr>
            <w:tcW w:w="3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. Элис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1"/>
        <w:gridCol w:w="2019"/>
        <w:gridCol w:w="1738"/>
        <w:gridCol w:w="1671"/>
        <w:gridCol w:w="1403"/>
        <w:gridCol w:w="1982"/>
      </w:tblGrid>
      <w:tr>
        <w:trPr>
          <w:trHeight w:val="295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ое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2" w:hRule="atLeast"/>
        </w:trPr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22,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559"/>
        <w:gridCol w:w="1560"/>
        <w:gridCol w:w="1417"/>
        <w:gridCol w:w="1559"/>
        <w:gridCol w:w="1560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 отправления в прямом направлении час.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 отправления в обратном направлении час.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lang w:val="ru-RU" w:eastAsia="ru-RU" w:bidi="ar-SA"/>
              </w:rPr>
              <w:t>время отправления в обратном направлении час.мин.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0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0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10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0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10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1: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0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10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5: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106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610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8: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5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i/>
      <w:iCs/>
      <w:sz w:val="74"/>
      <w:szCs w:val="74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Consolas" w:hAnsi="Consolas" w:eastAsia="Times New Roman" w:cs="Consolas"/>
      <w:sz w:val="38"/>
      <w:szCs w:val="38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4</Words>
  <Characters>7718</Characters>
  <CharactersWithSpaces>6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01:00Z</dcterms:created>
  <dc:creator/>
  <dc:description/>
  <dc:language>en-US</dc:language>
  <cp:lastModifiedBy/>
  <dcterms:modified xsi:type="dcterms:W3CDTF">2017-09-27T15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